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输出列入畜禽遗传资源保护名录的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向境外输出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向境外输出列入畜禽遗传资源保护名录的畜禽、蜂遗传资源审批</w:t>
      </w:r>
      <w:r>
        <w:rPr>
          <w:rFonts w:eastAsia="方正仿宋_GBK" w:cs="方正仿宋_GBK" w:ascii="方正仿宋_GBK" w:hAnsi="方正仿宋_GBK"/>
          <w:strike w:val="false"/>
          <w:dstrike w:val="false"/>
          <w:color w:val="000000"/>
          <w:sz w:val="28"/>
          <w:szCs w:val="28"/>
          <w:lang w:val="en-US" w:eastAsia="zh-CN"/>
        </w:rPr>
        <w:t>(000120325005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六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 xml:space="preserve">用途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 xml:space="preserve">不对境内畜牧业生产和畜禽产品出口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一）用途明确；（二）符合畜禽遗传资源保护和利用规划；（三）不对境内畜牧业生产和畜禽产品出口构成威胁；（四）国家共享惠益方案合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出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输出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与境外进口方签订的国家共享惠益方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一）畜禽遗传资源买卖合同或者赠与协议；（二）与境外进口方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